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1732386374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1217945172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1396816835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